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KED JERUSALEM ARTICHOKES (from Jamie Oliver)</w:t>
      </w:r>
    </w:p>
    <w:p>
      <w:pPr>
        <w:pStyle w:val="Normal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arge roasting 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n f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85 ml crème fraich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juice of 1 lemon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loves garlic, peeled and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good handful of fresh thyme, leaves picked and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cup grated chees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cup parmesan chees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alt and 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kg Jerusalem artichokes, peeled and sliced as thick as a penc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good handfuls of fresh breadcrumb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Preheat the oven to 22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In a bowl mix your cream, lemon juice, garlic, half the thyme, cheese and most of the Parmesan, and season well to tas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Throw in the sliced Jerusalem artichokes.  Mix well and place everything in an ovenproof baking dis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Mix the breadcrumbs with the rest of the thyme and Parmesan and some salt and pep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prinkle all the flavoured breadcrumbs over the artichokes and drizzle with a little olive oi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Bake in the oven for around 30 minutes until the artichokes are tender and the breadcrumbs are golden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Arial"/>
                <w:color w:val="262626"/>
                <w:sz w:val="28"/>
                <w:szCs w:val="26"/>
              </w:rPr>
            </w:pPr>
            <w:r>
              <w:rPr>
                <w:rFonts w:eastAsia="Cambria" w:cs="Arial" w:ascii="Cambria" w:hAnsi="Cambria"/>
                <w:color w:val="262626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READCRUMBS (without a food processor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ead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Preheat the oven to 120°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Trim the crusts off of the bread. Break the crustless bread up into no larger than 2 cemtimetre chunks. Lighter loaves such as white flour baguettes can be left in slightly larger pieces. Dense, whole grain loaves need to be broken up small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Spread the chunks of bread out in a single layer on a baking shee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Bake until the pieces are crunchy dry and just starting to turn golden (but not burnt). This will take 15 - 25 minutes depending on the type of bread you started wi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Remove the baking pan from the oven and let the bread cool for a few minut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Transfer the bread to a plastic or paper bag. Use a rolling pin on top of the bag to gradually crush the bread into crumbs. Don't try to do this too quickly or you risk tearing the bag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Arial"/>
                <w:color w:val="262626"/>
                <w:sz w:val="28"/>
                <w:szCs w:val="26"/>
              </w:rPr>
            </w:pPr>
            <w:r>
              <w:rPr>
                <w:rFonts w:eastAsia="Cambria" w:cs="Arial" w:ascii="Cambria" w:hAnsi="Cambria"/>
                <w:color w:val="262626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10:00Z</dcterms:created>
  <dc:creator>Jiuan Jiuan Kok</dc:creator>
  <dc:description/>
  <cp:keywords/>
  <dc:language>en-US</dc:language>
  <cp:lastModifiedBy>john wilson</cp:lastModifiedBy>
  <cp:lastPrinted>2014-07-22T23:13:00Z</cp:lastPrinted>
  <dcterms:modified xsi:type="dcterms:W3CDTF">2014-07-22T11:32:00Z</dcterms:modified>
  <cp:revision>7</cp:revision>
  <dc:subject/>
  <dc:title/>
</cp:coreProperties>
</file>